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8313258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4107127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9468204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9995248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